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180" w:right="-55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  <w:br/>
        <w:t>к Порядку ведения государственного реестра микрофинансовых организаций, утвержденному приказом Министерства финансов Российской Федерации от 3 марта 2011 г. № 26н</w:t>
      </w:r>
    </w:p>
    <w:p>
      <w:pPr>
        <w:pStyle w:val="Normal"/>
        <w:autoSpaceDE w:val="false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00" w:right="-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Сведения об учредителях (участниках) юридического лиц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полное наименование юридического лица, адрес, ОГРН)</w:t>
      </w:r>
    </w:p>
    <w:p>
      <w:pPr>
        <w:pStyle w:val="Normal"/>
        <w:tabs>
          <w:tab w:val="clear" w:pos="708"/>
          <w:tab w:val="left" w:pos="6804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106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880"/>
        <w:gridCol w:w="963"/>
        <w:gridCol w:w="2817"/>
        <w:gridCol w:w="3060"/>
        <w:gridCol w:w="2880"/>
        <w:gridCol w:w="1066"/>
        <w:gridCol w:w="1080"/>
      </w:tblGrid>
      <w:tr>
        <w:trPr>
          <w:trHeight w:val="2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</w:t>
              <w:softHyphen/>
              <w:t>нование учре</w:t>
              <w:softHyphen/>
              <w:t>дителя (участника) микрофинансовой организации – юриди</w:t>
              <w:softHyphen/>
              <w:t>ческого лица либо фамилия, имя, отчество (если последнее имеется) учреди</w:t>
              <w:softHyphen/>
              <w:t>теля (участника) микрофинансовой организации – физичес</w:t>
              <w:softHyphen/>
              <w:t>кого лиц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учреди</w:t>
              <w:softHyphen/>
              <w:t>теля (участ</w:t>
              <w:softHyphen/>
              <w:t>ника)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если последнее имеется) руково</w:t>
              <w:softHyphen/>
              <w:t>дителя учреди</w:t>
              <w:softHyphen/>
              <w:t>теля (участника) микрофинансовой организации – юриди</w:t>
              <w:softHyphen/>
              <w:t>ческого лица либо паспортные данные учреди</w:t>
              <w:softHyphen/>
              <w:t>теля (участника) микрофинансовой организации – физичес</w:t>
              <w:softHyphen/>
              <w:t>кого лица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учредителя (участника)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частия учредителя (участника) в уставном капитале</w:t>
            </w:r>
          </w:p>
        </w:tc>
      </w:tr>
      <w:tr>
        <w:trPr>
          <w:trHeight w:val="2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чтовый индекс, адрес, телефон, факс; код ОКПО; код страны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; организа</w:t>
              <w:softHyphen/>
              <w:t>ционно-правовая форма; ОГРН (ОГРНИП); БИК и регистра</w:t>
              <w:softHyphen/>
              <w:t>ционный номер, присво</w:t>
              <w:softHyphen/>
              <w:t>енный Банком России (для учреди</w:t>
              <w:softHyphen/>
              <w:t>теля (участника) – кредитной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теж</w:t>
              <w:softHyphen/>
              <w:t>ные реквизиты; номер банков</w:t>
              <w:softHyphen/>
              <w:t>ского счета и полное фирмен</w:t>
              <w:softHyphen/>
              <w:t>ное наимено</w:t>
              <w:softHyphen/>
              <w:t>вание кредитной организации, в которой открыт этот счет, ее ОГРН и регистра</w:t>
              <w:softHyphen/>
              <w:t>ционный ном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уставном капитале</w:t>
              <w:br/>
              <w:t>(в процентах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709"/>
        <w:gridCol w:w="2126"/>
        <w:gridCol w:w="709"/>
        <w:gridCol w:w="3544"/>
      </w:tblGrid>
      <w:tr>
        <w:trPr/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уполномоченное соответствующим органом управления микрофинансовой организации лицо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едения государственного реестра микрофинансовых организаций, утвержденному приказом Министерства финансо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3 марта 2011 г. № 26н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ФИНАНСОВ РОССИЙСКОЙ ФЕДЕ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ФИН РОССИ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СВИДЕТЕЛЬ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сведений о юридическом лице в государственный реестр микрофинансовых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оящим подтверждается, что в соответствии с Федеральным законом «О микрофинансовой деятельности и микрофинансовых организациях» в государственный реестр микрофинансовых организаций внесены сведения о юридическом лиц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полное наименование юридического лица с указанием организационно-правовой формы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окращенное наименование юридического лиц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РН 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</w:rPr>
        <w:t xml:space="preserve">регистрационный номер записи в государственном реестре микрофинансовых организаций </w:t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  <w:t>____  ________________  ______</w:t>
      </w:r>
    </w:p>
    <w:p>
      <w:pPr>
        <w:pStyle w:val="Normal"/>
        <w:autoSpaceDE w:val="false"/>
        <w:rPr/>
      </w:pPr>
      <w:r>
        <w:rPr/>
        <w:t>(дата)   (месяц прописью)    (год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финансовой политики   __________________           _____________________</w:t>
      </w:r>
    </w:p>
    <w:p>
      <w:pPr>
        <w:pStyle w:val="Normal"/>
        <w:autoSpaceDE w:val="false"/>
        <w:ind w:left="3600" w:hanging="0"/>
        <w:rPr/>
      </w:pPr>
      <w:r>
        <w:rPr/>
        <w:t>(подпись)                                            (Ф.И.О.)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для </w:t>
      </w:r>
      <w:r>
        <w:rPr>
          <w:color w:val="000000"/>
        </w:rPr>
        <w:t>иностранных юридических лиц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18:00Z</dcterms:created>
  <dc:creator>1446</dc:creator>
  <dc:description/>
  <cp:keywords/>
  <dc:language>en-US</dc:language>
  <cp:lastModifiedBy>1446</cp:lastModifiedBy>
  <cp:lastPrinted>2011-04-28T09:57:00Z</cp:lastPrinted>
  <dcterms:modified xsi:type="dcterms:W3CDTF">2011-06-03T11:28:00Z</dcterms:modified>
  <cp:revision>14</cp:revision>
  <dc:subject/>
  <dc:title>Приложение № 1</dc:title>
</cp:coreProperties>
</file>